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851" w:leader="none"/>
          <w:tab w:val="left" w:pos="1701" w:leader="none"/>
        </w:tabs>
        <w:ind w:left="1418" w:hanging="0"/>
        <w:jc w:val="center"/>
        <w:rPr>
          <w:rFonts w:ascii="Arial" w:hAnsi="Arial" w:cs="Arial"/>
          <w:b/>
          <w:b/>
          <w:sz w:val="24"/>
        </w:rPr>
      </w:pPr>
      <w:r>
        <w:rPr>
          <w:rFonts w:cs="Arial" w:ascii="Arial" w:hAnsi="Arial"/>
          <w:b/>
          <w:sz w:val="24"/>
        </w:rPr>
        <w:t>Travaux de remplacement du groupe de production d’eau glacée</w:t>
      </w:r>
    </w:p>
    <w:p>
      <w:pPr>
        <w:pStyle w:val="Normal"/>
        <w:jc w:val="center"/>
        <w:rPr>
          <w:rFonts w:ascii="Arial" w:hAnsi="Arial" w:cs="Arial"/>
          <w:b/>
          <w:b/>
          <w:sz w:val="24"/>
        </w:rPr>
      </w:pPr>
      <w:r>
        <w:rPr>
          <w:rFonts w:cs="Arial" w:ascii="Arial" w:hAnsi="Arial"/>
          <w:b/>
          <w:sz w:val="24"/>
        </w:rPr>
        <w:t>-Site de Lure-</w:t>
      </w:r>
    </w:p>
    <w:p>
      <w:pPr>
        <w:pStyle w:val="Normal"/>
        <w:jc w:val="center"/>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3106151"/>
      <w:bookmarkStart w:id="1" w:name="__Fieldmark__0_1903106151"/>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3106151"/>
      <w:bookmarkStart w:id="3" w:name="__Fieldmark__1_19031061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3106151"/>
      <w:bookmarkStart w:id="5" w:name="__Fieldmark__2_19031061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3106151"/>
      <w:bookmarkStart w:id="7" w:name="__Fieldmark__3_19031061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3106151"/>
      <w:bookmarkStart w:id="9" w:name="__Fieldmark__4_19031061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3106151"/>
      <w:bookmarkStart w:id="11" w:name="__Fieldmark__5_19031061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03106151"/>
      <w:bookmarkStart w:id="13" w:name="__Fieldmark__6_19031061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3106151"/>
      <w:bookmarkStart w:id="15" w:name="__Fieldmark__7_19031061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03106151"/>
      <w:bookmarkStart w:id="17" w:name="__Fieldmark__8_19031061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03106151"/>
      <w:bookmarkStart w:id="19" w:name="__Fieldmark__9_190310615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3106151"/>
      <w:bookmarkStart w:id="21" w:name="__Fieldmark__10_19031061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3106151"/>
      <w:bookmarkStart w:id="23" w:name="__Fieldmark__11_19031061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38/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8-11T13:00:00Z</dcterms:modified>
  <cp:revision>18</cp:revision>
  <dc:subject/>
  <dc:title/>
</cp:coreProperties>
</file>